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RODUCT CERTIFICATION TEMPLATE 3d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ind gen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oduct templates identify parameters that should be tested and the standards against which each parameter should be tested to enable a comprehensive evaluation of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 template is applicable to wind gene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Heading2"/>
        <w:rPr/>
      </w:pPr>
      <w:r>
        <w:rPr/>
        <w:t>Product Certification Template 3d – Wind powered generator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13"/>
        <w:gridCol w:w="2278"/>
        <w:gridCol w:w="1705"/>
        <w:gridCol w:w="3998"/>
        <w:gridCol w:w="3998"/>
      </w:tblGrid>
      <w:tr>
        <w:trPr>
          <w:tblHeader w:val="true"/>
          <w:trHeight w:val="46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Valu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ctrical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Cs w:val="false"/>
              </w:rPr>
            </w:pPr>
            <w:r>
              <w:rPr>
                <w:bCs w:val="false"/>
              </w:rPr>
              <w:t>Generator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 generator typ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,DC, permanent magnet,…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inal output power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t end of useful life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pole if AC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voltag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, number of phase if alternative , frequency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rotation speed of the electric generator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ulation class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er output /instantaneous wind speed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urve, performance curves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ttery charge regulation system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fr-FR"/>
              </w:rPr>
            </w:pPr>
            <w:r>
              <w:rPr>
                <w:lang w:val="fr-FR"/>
              </w:rPr>
              <w:t>Voltage adaptation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ransformer; chopper, DC outputs available values 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.2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nd of charge level switching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able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/>
              <w:t>End of discharge level switching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able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 devices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, Amp, volt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compatibility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 &amp; Siz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Physical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Rotor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ation typ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fr-FR"/>
              </w:rPr>
            </w:pPr>
            <w:r>
              <w:rPr>
                <w:lang w:val="fr-FR"/>
              </w:rPr>
              <w:t>Horizontal, vertical, savonius, etc.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.1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or diameter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 swepted area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blad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pitch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de width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t, variable, twisted; profile type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des materials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0"/>
              </w:rPr>
            </w:pPr>
            <w:r>
              <w:rPr>
                <w:szCs w:val="20"/>
              </w:rPr>
              <w:t>Tightening way on the shaft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 of the rotor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eed regulation system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cription, fathering, stall…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9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wind speed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1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-up wind speed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1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vival wind speed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Gear box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io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contents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between drain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Body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dy materials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king system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p ring / collector ring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w typ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 of tightening on the mast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 of the body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ing generator gear box and yaw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Orientation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 wind, down wind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cription of the rudder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weight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 xml:space="preserve">MTBF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</w:t>
              <w:softHyphen/>
              <w:t>tal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3; IEC 60068-2-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Protection (IP) rating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1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t finish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s 9 &amp; 1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hstanding of hail and icing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ning protection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intervals possibl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inspection methods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al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t xml:space="preserve">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 xml:space="preserve"> of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t xml:space="preserve">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5</w:t>
    </w:r>
    <w:r>
      <w:rPr>
        <w:lang w:eastAsia="de-DE"/>
      </w:rPr>
      <w:fldChar w:fldCharType="end"/>
    </w:r>
    <w:r>
      <w:rPr>
        <w:lang w:eastAsia="de-DE"/>
      </w:rPr>
      <w:t xml:space="preserve"> of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7/output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7/output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41:00Z</dcterms:created>
  <dc:creator>cliveb</dc:creator>
  <dc:description/>
  <cp:keywords/>
  <dc:language>en-US</dc:language>
  <cp:lastModifiedBy> </cp:lastModifiedBy>
  <cp:lastPrinted>2006-10-09T16:58:00Z</cp:lastPrinted>
  <dcterms:modified xsi:type="dcterms:W3CDTF">2006-10-09T15:58:00Z</dcterms:modified>
  <cp:revision>3</cp:revision>
  <dc:subject/>
  <dc:title>Product Template 1 – Lanterns for buoys and light-beacons, including enclosed rotating beacons</dc:title>
</cp:coreProperties>
</file>