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RODUCT CERTIFICATION TEMPLATE 3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Battery Cha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duct templates identify parameters that should be tested and the standards against which each parameter should be tested to enable a comprehensive evaluation of products.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is applicable to battery chargers used on AtoN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Test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  <w:lang w:val="cy-GB"/>
        </w:rPr>
        <w:t>The Templates quote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should state the test standard used, preferably with reference to international or national standard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Product Certification Template 3e – charger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Product Type / Manufacturer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2268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.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al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lectr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type Applicabil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method and battery type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curren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current limit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put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ly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ly frequ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charge current and termination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alization voltage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at voltage range and float charge termination curren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conversion efficien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rt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dby curr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ver voltage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ultiple batteries char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ge algorith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, alarm outpu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se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mperature sensing of batter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Weight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Sea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Protection (IP) rating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Ventilation requirem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</w:tabs>
              <w:rPr/>
            </w:pPr>
            <w:r>
              <w:rPr/>
              <w:t>MTB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3; IEC 60068-2-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m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 8.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ltraviolet exposu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C 60945 section 8.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ed service li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EP6 - WG2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here no test standard is mentioned the manufacturer should state the test standard used, preferably with reference to international or national standard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/output/23</w:t>
    </w:r>
  </w:p>
  <w:p>
    <w:pPr>
      <w:pStyle w:val="Header"/>
      <w:jc w:val="center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/output/23</w:t>
    </w:r>
  </w:p>
  <w:p>
    <w:pPr>
      <w:pStyle w:val="Header"/>
      <w:jc w:val="center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43:00Z</dcterms:created>
  <dc:creator>cliveb</dc:creator>
  <dc:description/>
  <cp:keywords/>
  <dc:language>en-US</dc:language>
  <cp:lastModifiedBy> </cp:lastModifiedBy>
  <cp:lastPrinted>2006-10-09T16:58:00Z</cp:lastPrinted>
  <dcterms:modified xsi:type="dcterms:W3CDTF">2006-10-09T15:59:00Z</dcterms:modified>
  <cp:revision>4</cp:revision>
  <dc:subject/>
  <dc:title>Product Template 1 – Lanterns for buoys and light-beacons, including enclosed rotating beacons</dc:title>
</cp:coreProperties>
</file>