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362155685"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264825270"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639901804"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