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4b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Buoy moorings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templates identify parameters that should be tested and the standards against which each parameter should be tested to enable a comprehensive evaluation of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 template is applicable only to Buoy moorings and its components. It is not including all kinds of buoys, lanterns and power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ble IALA Recommendations and Guidelines</w:t>
      </w:r>
    </w:p>
    <w:p>
      <w:pPr>
        <w:pStyle w:val="Normal"/>
        <w:numPr>
          <w:ilvl w:val="0"/>
          <w:numId w:val="2"/>
        </w:numPr>
        <w:rPr/>
      </w:pPr>
      <w:r>
        <w:rPr/>
        <w:t>Recommendations E 107 on the design of normal moorings – 1998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6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Certification Template 4b – buoy mooring systems and component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672"/>
        <w:gridCol w:w="2228"/>
        <w:gridCol w:w="1672"/>
        <w:gridCol w:w="3896"/>
        <w:gridCol w:w="3896"/>
      </w:tblGrid>
      <w:tr>
        <w:trPr>
          <w:tblHeader w:val="true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Valu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oring chain, Shackle, Swivel, Swivel hook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ations E 107 on the design of normal moorings - 1998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notes on the use of mooring chains for floating AtoN – 1989</w:t>
            </w:r>
          </w:p>
          <w:p>
            <w:pPr>
              <w:pStyle w:val="Normal"/>
              <w:rPr/>
            </w:pPr>
            <w:r>
              <w:rPr/>
              <w:t>Manufacturer to state process</w:t>
            </w:r>
          </w:p>
          <w:p>
            <w:pPr>
              <w:pStyle w:val="Normal"/>
              <w:rPr/>
            </w:pPr>
            <w:r>
              <w:rPr/>
              <w:t>DIN 5683 – Round steel link chains - Buoy chains for anchoring of buoys; Part 1 is a Draf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1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/ Dimensions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5683-1 Draft – 2003 + 5683-2 - 1966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 Quality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N 5683-1 Draft – 2003; DIN EN 10025 – 2005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esting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ddition DIN 685-3 2001 (Round steel link chains, tested – Part 3 Test; Part 4 Marking, test certificate) / DIN-EN 10204 – 2005</w:t>
            </w:r>
          </w:p>
          <w:p>
            <w:pPr>
              <w:pStyle w:val="Normal"/>
              <w:rPr/>
            </w:pPr>
            <w:r>
              <w:rPr/>
              <w:t>DIN 5683-1 Draft – 2003 + 5683-2 - 1966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ing (in case of bad batch that need to be addressed with special safety precautions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5683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oring sinker/block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notes on the use of mooring chains for floating AtoN - 198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 (concrete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e mix design, pull-out-test, slump-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N 1045-2 / DIN EN 206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 (cast iron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 standar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de-DE"/>
              </w:rPr>
            </w:pPr>
            <w:r>
              <w:rPr>
                <w:lang w:val="de-DE"/>
              </w:rPr>
              <w:t>2.1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 of Mooring ey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 to Mooring chai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.1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7/output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7/output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Y1">
    <w:name w:val="y1"/>
    <w:basedOn w:val="DefaultParagraphFont"/>
    <w:qFormat/>
    <w:rPr>
      <w:b w:val="false"/>
      <w:bCs w:val="false"/>
      <w:color w:val="00008B"/>
    </w:rPr>
  </w:style>
  <w:style w:type="character" w:styleId="Parent1">
    <w:name w:val="parent1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Skrift1">
    <w:name w:val="skrift1"/>
    <w:basedOn w:val="DefaultParagraphFont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42:00Z</dcterms:created>
  <dc:creator>Stefan Behrens</dc:creator>
  <dc:description/>
  <cp:keywords/>
  <dc:language>en-US</dc:language>
  <cp:lastModifiedBy> </cp:lastModifiedBy>
  <cp:lastPrinted>2006-10-09T16:57:00Z</cp:lastPrinted>
  <dcterms:modified xsi:type="dcterms:W3CDTF">2006-10-09T15:57:00Z</dcterms:modified>
  <cp:revision>3</cp:revision>
  <dc:subject/>
  <dc:title>Product Template 4 –  buoys mooring systems</dc:title>
</cp:coreProperties>
</file>