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GB"/>
        </w:rPr>
      </w:pPr>
      <w:r>
        <w:rPr>
          <w:b/>
          <w:lang w:val="en-GB"/>
        </w:rPr>
        <w:t>Product Template 2 – Lighthouse Lanterns Systems Components</w:t>
      </w:r>
    </w:p>
    <w:p>
      <w:pPr>
        <w:pStyle w:val="Heading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rPr>
          <w:b/>
          <w:b/>
        </w:rPr>
      </w:pPr>
      <w:r>
        <w:rPr>
          <w:b/>
        </w:rPr>
        <w:t>Purpose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 templates identify parameters that should be tested and the standards against which each parameter should be tested to enable a comprehensive evaluation of product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Sco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template is applicable for lanterns used on buoys and light beacons including rotating beacons, powered via external power supplies or via integrated solar power suppl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ble IALA Recommendations and Guidelines</w:t>
      </w:r>
    </w:p>
    <w:p>
      <w:pPr>
        <w:pStyle w:val="Normal"/>
        <w:numPr>
          <w:ilvl w:val="0"/>
          <w:numId w:val="2"/>
        </w:numPr>
        <w:rPr/>
      </w:pPr>
      <w:r>
        <w:rPr/>
        <w:t>IALA Recommendation E-122 (2001) ‘Photometry of Marine Aids to Navigation Signal Lights’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rPr>
          <w:b/>
          <w:b/>
        </w:rPr>
      </w:pPr>
      <w:r>
        <w:rPr>
          <w:b/>
        </w:rPr>
        <w:t>Test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259" w:right="1797" w:gutter="0" w:header="720" w:top="1298" w:footer="0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  <w:color w:val="000000"/>
          <w:lang w:val="cy-GB"/>
        </w:rPr>
        <w:t>The Templates quote international standards. If an IALA Product Certification Authority (IALA-PCA) wishes to use an alternative standard, it is the responsibility of the IALA-PCA to confirm that the standard used conforms to the IALA quoted standard.</w:t>
      </w:r>
      <w:r>
        <w:rPr/>
        <w:t xml:space="preserve"> Where no test standard is mentioned the manufacturer should state the test standard used, preferably with reference to international or national standards.</w:t>
      </w:r>
    </w:p>
    <w:p>
      <w:pPr>
        <w:pStyle w:val="Heading4"/>
        <w:rPr/>
      </w:pPr>
      <w:r>
        <w:rPr/>
        <w:t>Product Certification Template 2 - Lighthouse Lanterns Systems Components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 xml:space="preserve">Product Type / Manufacturer Reference Number: </w:t>
      </w:r>
      <w:r>
        <w:rPr>
          <w:b/>
          <w:sz w:val="28"/>
          <w:u w:val="single"/>
        </w:rPr>
        <w:tab/>
        <w:tab/>
        <w:tab/>
        <w:tab/>
        <w:tab/>
      </w:r>
    </w:p>
    <w:tbl>
      <w:tblPr>
        <w:tblW w:w="1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01"/>
        <w:gridCol w:w="2268"/>
        <w:gridCol w:w="1701"/>
        <w:gridCol w:w="3969"/>
        <w:gridCol w:w="3969"/>
        <w:gridCol w:w="6"/>
      </w:tblGrid>
      <w:tr>
        <w:trPr>
          <w:tblHeader w:val="true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f. 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rameter categor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rame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 xml:space="preserve">Measured Value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Method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</w:rPr>
              <w:t>Light sour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L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  <w:t>Operation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yp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tailed description (semi-conductor, low power / high power)</w:t>
            </w:r>
          </w:p>
        </w:tc>
      </w:tr>
      <w:tr>
        <w:trPr>
          <w:trHeight w:val="219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1.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lang w:val="en-GB"/>
              </w:rPr>
              <w:t>Colour characteristi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IE 127 – 1997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ending on binning, current, duty cycle, ambient temperature. This is only important for LED source in the traditional optics.</w:t>
            </w:r>
          </w:p>
        </w:tc>
      </w:tr>
      <w:tr>
        <w:trPr>
          <w:trHeight w:val="219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1.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fr-FR"/>
              </w:rPr>
            </w:pPr>
            <w:r>
              <w:rPr>
                <w:lang w:val="fr-FR"/>
              </w:rPr>
              <w:t>Intensity Profi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ALA Recommendation E-122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ending of binning, current, duty cycle, ambient temperature.  This is only important for LED source in the traditional optics</w:t>
            </w:r>
          </w:p>
        </w:tc>
      </w:tr>
      <w:tr>
        <w:trPr>
          <w:trHeight w:val="219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1.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fe 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Degradation Colour vs 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MTB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rrent management</w:t>
            </w:r>
          </w:p>
        </w:tc>
      </w:tr>
      <w:tr>
        <w:trPr>
          <w:trHeight w:val="219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1.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rmal Manag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Operational temperature Rang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GB"/>
              </w:rPr>
              <w:t>Temperature regulation 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tailed description of temperature regulation</w:t>
            </w:r>
          </w:p>
        </w:tc>
      </w:tr>
      <w:tr>
        <w:trPr>
          <w:trHeight w:val="219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1.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perational temperature r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nly for LED source in traditional optics.</w:t>
            </w:r>
          </w:p>
        </w:tc>
      </w:tr>
      <w:tr>
        <w:trPr>
          <w:trHeight w:val="219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ctr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1.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ctronic driving sche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lang w:val="en-GB"/>
              </w:rPr>
            </w:pPr>
            <w:r>
              <w:rPr>
                <w:lang w:val="en-GB"/>
              </w:rPr>
              <w:t xml:space="preserve">Series or parallel, pulse (frequency, luminous signal shape) or DC. 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1.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Junction Temperature r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ending of binning, current, duty cycle, ambient temperatur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1.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wer and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nly for LED source in traditional optic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vironmen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sz w:val="20"/>
                <w:lang w:val="en-GB"/>
              </w:rPr>
              <w:t>1.1.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ibration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 8.7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nly for LED source in traditional optic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1.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sz w:val="20"/>
                <w:lang w:val="en-GB"/>
              </w:rPr>
              <w:t>1.1.3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ctromagnetic compatibi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EC 60050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sz w:val="20"/>
                <w:lang w:val="en-GB"/>
              </w:rPr>
              <w:t>1.1.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orage temperatu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.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ys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1.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ze characteristi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osition of LEDs; only for LED source in traditional optic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1.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1.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lder Meth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ilament lamp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ration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2.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ze and position of Fil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heme and accuracy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2.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fe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Degradation Flux vs 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MTB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2.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e of Fil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ngle, double, spiral, …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2.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cal H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2.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istribution of Intens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  <w:t xml:space="preserve">CIE 70-1987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ical &amp; Horizontal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2.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ux, accuracy of flux and illumina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E 84-1989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ctr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2.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minal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2.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wer or Curr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ys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2.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ocke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mensions and service temperatur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2.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ze of envelo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2.3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2.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eri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2.3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vironmen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sz w:val="20"/>
                <w:lang w:val="en-GB"/>
              </w:rPr>
              <w:t>1.2.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b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 8.7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2.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nufacturer to provide test standard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2.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rage temperature and humidity and time lim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sonal Safe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2.5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andling requirem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xplosion and UV exposure 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scharge lam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ration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3.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fe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degradation flux vs 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degradation colour vs 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MTB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3.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e of G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terial of discharge tu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Quartz / Ceramic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lang w:val="en-GB"/>
              </w:rPr>
              <w:t>Chromaticity coordina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lang w:val="en-GB"/>
              </w:rPr>
            </w:pPr>
            <w:r>
              <w:rPr>
                <w:strike/>
                <w:color w:val="FF0000"/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lang w:val="en-GB"/>
              </w:rPr>
            </w:pPr>
            <w:r>
              <w:rPr>
                <w:strike/>
                <w:color w:val="FF0000"/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lang w:val="en-GB"/>
              </w:rPr>
            </w:pPr>
            <w:r>
              <w:rPr>
                <w:strike/>
                <w:color w:val="FF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sz w:val="20"/>
                <w:lang w:val="en-GB"/>
              </w:rPr>
              <w:t>1.3.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ze of Luminous Sou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ctral Distribu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E 63 - 1984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rmalised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1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cal H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1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istribution of Intens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E 70-1987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ccuracy of discharge tube Posi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1.3.1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lux and illumina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E 84-1989 / CIE 69-1987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1.3.1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-ignition Ti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1.3.1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mp posi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1.3.1.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ischarge tube Posi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ctr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3.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minal Curr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3.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w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3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ys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ocke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ze of discharge tu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3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ze of envelo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3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eri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3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vironmen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c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nufacturer to provide test standard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b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EC 60945 section 8.7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torage temperature range and time lim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3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sonal Safe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5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andling requirem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xplosion and UV exposure 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Auto transformer ballast circui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3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ration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6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ctronic or electromagnetic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6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stitu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 of different elements (generator, converter)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6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gress protection (I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6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ximum distance between the different elem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6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perational temperature r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3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ctr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7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quency, voltage range authorized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7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quency, signal shape, voltage rang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7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ltage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3.7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gnition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 of ignition cycl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3.7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wer fac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fficien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3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ys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ze of the different elem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8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eight of the different elem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3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vironmen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3.9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rage temperatu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3.9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nufacturer to provide test standard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3.9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b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EC 60945 section 8.7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amp Chang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peration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ximum Lamp Capac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4.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e of lam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cket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4.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rotation in life cyc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finition of life</w:t>
            </w:r>
          </w:p>
        </w:tc>
      </w:tr>
      <w:tr>
        <w:trPr>
          <w:trHeight w:val="147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4.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perational Mechanis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to reset or manual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4.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TB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4.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quipment Li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4.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gress protection (I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4.1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mp Positioning Accura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4.1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perational temperature r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ctr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4.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aximum Curr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4.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Maximum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1.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vironmen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4.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Vibration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EC 60945 section 8.7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4.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nufacturer to provide test standard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4.3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rage Temperature and humidity r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4.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rminal Barr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4.3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ctromagnetic compatibi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EC 60050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4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ys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4.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ximum H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4.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imum Diame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sz w:val="20"/>
                <w:lang w:val="en-GB"/>
              </w:rPr>
              <w:t>1.4.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imum W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4.4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cal H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0"/>
                <w:lang w:val="en-GB"/>
              </w:rPr>
              <w:t>1.4.4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erial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aylight Swit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lang w:val="en-GB"/>
              </w:rPr>
            </w:pPr>
            <w:r>
              <w:rPr>
                <w:strike/>
                <w:color w:val="FF000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lang w:val="en-GB"/>
              </w:rPr>
            </w:pPr>
            <w:r>
              <w:rPr>
                <w:strike/>
                <w:color w:val="FF0000"/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ration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.g. LDR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ctral Respon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E 64-1984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ura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E 64-1984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mporiz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feti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bient Level Regul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chanical or electronically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ctr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ysteres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 Pow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ys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imension of Detec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vironmen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nufacturer to provide test standard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2.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b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 8.7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2.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mbient Resista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Cs/>
                <w:lang w:val="fr-FR"/>
              </w:rPr>
              <w:t>2.4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rage Temperature and humidity r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Lighthouse Glass/ Screen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ration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.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at or Curved, Surface Treatment, colour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.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eri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.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o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 xml:space="preserve">Spectral curve of absorpt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GB"/>
              </w:rPr>
              <w:t>Chromaticity and transmission factor of glass associated with lam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E 130-1998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.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our degradation of U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EC 60060-2-5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.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imension of and orientation of jun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Cs/>
                <w:lang w:val="en-GB"/>
              </w:rPr>
              <w:t>3.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perational Temperatu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ys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.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imensions, Thick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vironmen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.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 Temperature and humidity r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ptic-Driv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ration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.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d rot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nge, interval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.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d rotation set u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pwm, …)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.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perational temperatu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ctr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.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tic Drive Control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.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rrent and Pow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.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e of moto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(brushless, continuous current, gearless)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ys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.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mensio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.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.3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x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.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ximum weight for lens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.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ximum torq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vironmen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.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ctromagnetic compatibi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EC 60050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.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gress protection (I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.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rage temperature and humidity r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lasher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ration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5.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etails of programmed rhyth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5.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gram meth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R, wire …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5.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ynchronisation m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5.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TB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5.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perational temperatu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ctr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5.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nput voltage 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5.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 signal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nformation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5.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ng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5.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ximum output curr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5.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y light de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5.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versed polarity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5.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etection of lamp failu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fine detection mode (intensity measure, photocell,…)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Cs/>
                <w:lang w:val="en-GB"/>
              </w:rPr>
              <w:t>5.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Voltage regulation accura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vironmen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5.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rage Temperature and humidity r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5.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ctromagnetic compatibi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EC 60050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5.3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gress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vergence syst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ration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6.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cal lengt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6.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ns, mirror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6.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eri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our if coloured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6.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ns surf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dioptric surf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catadioptric sur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6.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our degradation of U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Cs/>
                <w:lang w:val="en-GB"/>
              </w:rPr>
              <w:t>6.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perational Temperatu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ys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6.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imensions, Thick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vironmen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6.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rage Temperature  and humidity r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/>
              <w:t>Serv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red service lif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of inspection metho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s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guideline 1036 – Environmental Considerations in Aids to Navigation Engineering</w:t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51" w:right="1298" w:gutter="0" w:header="720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  <w:t>EEP7/output/24</w:t>
    </w:r>
  </w:p>
  <w:p>
    <w:pPr>
      <w:pStyle w:val="Header"/>
      <w:jc w:val="right"/>
      <w:rPr>
        <w:rFonts w:ascii="Arial" w:hAnsi="Arial" w:cs="Arial"/>
        <w:i/>
        <w:i/>
        <w:lang w:val="cy-GB"/>
      </w:rPr>
    </w:pPr>
    <w:r>
      <w:rPr>
        <w:rFonts w:cs="Arial" w:ascii="Arial" w:hAnsi="Arial"/>
        <w:i/>
        <w:lang w:val="cy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trike/>
      <w:color w:val="FF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45:00Z</dcterms:created>
  <dc:creator>mdrabit</dc:creator>
  <dc:description/>
  <cp:keywords/>
  <dc:language>en-US</dc:language>
  <cp:lastModifiedBy> J Carson-Jackson</cp:lastModifiedBy>
  <cp:lastPrinted>2005-09-21T15:14:00Z</cp:lastPrinted>
  <dcterms:modified xsi:type="dcterms:W3CDTF">2005-10-07T14:45:00Z</dcterms:modified>
  <cp:revision>2</cp:revision>
  <dc:subject/>
  <dc:title>Product Template 2 – Lighthouse Optical Systems Components</dc:title>
</cp:coreProperties>
</file>