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610870708"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363038155"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590536983"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012037676"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85088277"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903044835"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626468693"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726463652"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245515801"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480868203"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147622563"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502427927"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315246048"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1166449285"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