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1064573285"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218046660"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1484267733"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2119636081"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